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29.04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 проведення конкурсу на посаду директ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вороздільської спеціалізованої школи І-ІІІ ступені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№</w:t>
      </w:r>
      <w:r>
        <w:rPr>
          <w:sz w:val="30"/>
          <w:szCs w:val="30"/>
        </w:rPr>
        <w:t>4 Новороздільської міської ради Львівської області</w:t>
      </w:r>
    </w:p>
    <w:p>
      <w:pPr>
        <w:pStyle w:val="Normal"/>
        <w:spacing w:before="280" w:after="28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 зв’язку з припинення трудового договору з директором Новороздільської спеціалізованої школи І-ІІІ ступенів №4, відповідно до ст. ст. 25, 26 Закону України «Про місцеве самоврядування в Україні», ст. 26 Закону України «Про освіту», Закону України «Про повну загальну середню освіту», Положення про порядок проведення конкурсу та призначення директорів комунальних закладів загальної середньої освіти, затвердженого рішенням ХХХХ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 сесії Новороздільської міської ради № 1062 від 27.06.2019 року</w:t>
      </w:r>
      <w:r>
        <w:rPr>
          <w:sz w:val="30"/>
          <w:szCs w:val="30"/>
          <w:lang w:val="pl-PL"/>
        </w:rPr>
        <w:t xml:space="preserve"> (</w:t>
      </w:r>
      <w:r>
        <w:rPr>
          <w:sz w:val="30"/>
          <w:szCs w:val="30"/>
        </w:rPr>
        <w:t xml:space="preserve"> в редакції від 29.04.2021№ 382 </w:t>
      </w:r>
      <w:r>
        <w:rPr>
          <w:sz w:val="30"/>
          <w:szCs w:val="30"/>
          <w:lang w:val="pl-PL"/>
        </w:rPr>
        <w:t xml:space="preserve">)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сесія Новороздільської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I демократичного скликанн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Р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І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Ш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Л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Провести конкурс на посаду директора Новороздільської спеціалізованої школи І-ІІІ ступенів №4  Новороздільської міської ради Львівської області.</w:t>
      </w:r>
    </w:p>
    <w:p>
      <w:pPr>
        <w:pStyle w:val="Normal"/>
        <w:jc w:val="both"/>
        <w:rPr/>
      </w:pPr>
      <w:r>
        <w:rPr>
          <w:sz w:val="30"/>
          <w:szCs w:val="30"/>
          <w:lang w:val="ru-RU"/>
        </w:rPr>
        <w:t>2</w:t>
      </w:r>
      <w:r>
        <w:rPr>
          <w:sz w:val="30"/>
          <w:szCs w:val="30"/>
        </w:rPr>
        <w:t>. Конкурсній комісії розробити та оприлюднити оголошення про проведення конкурсу. Провести конкурс відповідно до чинного законодавста та Положення про порядок проведення конкурсу та призначення директорів комунальних закладів загальної середньої освіти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3.</w:t>
      </w:r>
      <w:r>
        <w:rPr>
          <w:sz w:val="30"/>
          <w:szCs w:val="30"/>
        </w:rPr>
        <w:t xml:space="preserve"> Контроль за виконанням даного рішення покласти на постійну комісію з питань гуманітарної політики (голова – Мартиненко Р.М.</w:t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МІСЬКИЙ ГОЛОВА                                             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5:00Z</dcterms:created>
  <dc:creator>User</dc:creator>
  <dc:description/>
  <cp:keywords/>
  <dc:language>en-US</dc:language>
  <cp:lastModifiedBy>User</cp:lastModifiedBy>
  <dcterms:modified xsi:type="dcterms:W3CDTF">2021-04-30T10:35:00Z</dcterms:modified>
  <cp:revision>2</cp:revision>
  <dc:subject/>
  <dc:title/>
</cp:coreProperties>
</file>